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 xml:space="preserve">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ВІСІМДЕСЯТ ШОСТА 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4.12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6208-86-VІІ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безоплатну передачу матеріальн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інностей з балансу КП «Бучазеленбуд»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баланс Бучанської міської рад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Національного положення (стандарту) бухгалтерського обліку 7 «Основні засоби», Національного положення (стандарту) бухгалтерського обліку 8 «Нематеріальні активи» та Національного положення (стандарту) бухгалтерського обліку 9 «Запаси», враховуючи пропозиції постійної депутатськ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керуючись Законом України «Про місцеве самоврядування в Україні», Бучанська міська рада,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дати безоплатно з балансу КП «Бучазеленбуд»  на баланс Бучанської міської ради матеріальні цінності, згідно Додатку 1 цього ріше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 Створити та затвердити склад комісії для прийому-передачі  матеріальних цінностей  з балансу КП «Бучазеленбу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баланс Бучанської міської ради, згідно Додатку 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йом-передачу матеріальних цінностей провести в термін до 31.12.2025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Людмила РИЖЕНК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о.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Юлія ГАЛДЕЦЬ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    _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       </w:t>
        <w:tab/>
        <w:t>Світлана ЯКУБЕНКО</w:t>
      </w:r>
    </w:p>
    <w:p>
      <w:pPr>
        <w:pStyle w:val="Normal"/>
        <w:jc w:val="both"/>
        <w:rPr/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_______________20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КП «Бучазеленбуд»             _______________  </w:t>
        <w:tab/>
        <w:tab/>
        <w:t>Віктор ГАЛУЩА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2025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 xml:space="preserve">до 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208-86-VІІІ від 24.12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Бучанської міської р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65"/>
        <w:gridCol w:w="1507"/>
        <w:gridCol w:w="1701"/>
        <w:gridCol w:w="269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м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, грн. без ПД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не промислова) топол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не промислова) верб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000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208-86-VІІІ від 24.12.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Людмила РИЖЕНКО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Світлана ЯКУБЕНКО – начальник відділу бухгалтерського  обліку та фінансового         забезпечення</w:t>
        <w:tab/>
        <w:t>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Тетяна САШКО – т.в.о.старости Мироцького старостинського округу.                                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2:00Z</dcterms:created>
  <dc:creator>User</dc:creator>
  <dc:description/>
  <cp:keywords/>
  <dc:language>en-US</dc:language>
  <cp:lastModifiedBy>Пользователь Windows</cp:lastModifiedBy>
  <cp:lastPrinted>2025-12-25T09:10:00Z</cp:lastPrinted>
  <dcterms:modified xsi:type="dcterms:W3CDTF">2025-12-25T07:11:00Z</dcterms:modified>
  <cp:revision>34</cp:revision>
  <dc:subject/>
  <dc:title/>
</cp:coreProperties>
</file>